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Przebudowa drogi powiatowej nr 1940C Dziewierzewo-Brzyskorzystewko.</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9-09-27T06:36:00Z</dcterms:modified>
  <cp:revision>18</cp:revision>
  <dc:subject/>
  <dc:title>D - 04</dc:title>
</cp:coreProperties>
</file>